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88708204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2113290762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793355878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