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ctice: </w:t>
      </w:r>
      <w:r>
        <w:rPr>
          <w:rFonts w:cs="Calibri" w:ascii="Calibri" w:hAnsi="Calibri"/>
        </w:rPr>
        <w:t>Find the general solution to each differential equatio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45437926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</w:t>
      </w:r>
      <w:r>
        <w:rPr>
          <w:rFonts w:cs="Calibri" w:ascii="Calibri" w:hAnsi="Calibri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597873899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766370886" r:id="rId6"/>
        </w:objec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5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3-03-11T12:58:00Z</dcterms:modified>
  <cp:revision>6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