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me: 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vember 18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>, 201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eometry, Mrs. Sulkes and Mr. Lefebvr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of Practice with Triangl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Given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FG</m:t>
        </m:r>
      </m:oMath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ve:</w:t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543300" cy="12579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257840"/>
                          <a:chOff x="0" y="0"/>
                          <a:chExt cx="354348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5434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7200" y="115560"/>
                            <a:ext cx="457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5560"/>
                            <a:ext cx="6858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9158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115560"/>
                            <a:ext cx="228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5560"/>
                            <a:ext cx="914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9158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0"/>
                            <a:ext cx="3430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800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15120"/>
                            <a:ext cx="343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6320" y="829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800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9pt;height:99.05pt" coordorigin="0,0" coordsize="5580,1981">
                <v:rect id="shape_0" stroked="f" o:allowincell="f" style="position:absolute;left:0;top:1;width:5579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182" to="1439,14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82" to="2519,1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442" to="2519,14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182" to="3599,14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182" to="5039,1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1442" to="5039,14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;top:0;width:5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261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441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5;top:1306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261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Given: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//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bar>
      </m:oMath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//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</m:bar>
      </m:oMath>
      <w:r>
        <w:rPr>
          <w:rFonts w:cs="Arial" w:ascii="Arial" w:hAnsi="Arial"/>
          <w:sz w:val="20"/>
          <w:szCs w:val="20"/>
        </w:rPr>
        <w:t>, B is the midpoint of AC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Prove: a)  </w:t>
      </w:r>
      <w:r>
        <w:rPr>
          <w:rFonts w:cs="Arial" w:ascii="Arial" w:hAnsi="Arial"/>
          <w:sz w:val="20"/>
          <w:szCs w:val="20"/>
        </w:rPr>
        <w:object w:dxaOrig="15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95pt;height:13.95pt" filled="f" o:ole="">
            <v:imagedata r:id="rId3" o:title=""/>
          </v:shape>
          <o:OLEObject Type="Embed" ProgID="" ShapeID="ole_rId2" DrawAspect="Content" ObjectID="_1228007648" r:id="rId2"/>
        </w:object>
      </w:r>
      <w:r>
        <w:rPr>
          <w:rFonts w:cs="Arial" w:ascii="Arial" w:hAnsi="Arial"/>
          <w:sz w:val="20"/>
          <w:szCs w:val="20"/>
        </w:rPr>
        <w:t xml:space="preserve">   b) </w:t>
      </w:r>
      <w:r>
        <w:rPr>
          <w:rFonts w:cs="Arial" w:ascii="Arial" w:hAnsi="Arial"/>
          <w:sz w:val="20"/>
          <w:szCs w:val="20"/>
        </w:rPr>
        <w:object w:dxaOrig="9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7pt" filled="f" o:ole="">
            <v:imagedata r:id="rId5" o:title=""/>
          </v:shape>
          <o:OLEObject Type="Embed" ProgID="" ShapeID="ole_rId4" DrawAspect="Content" ObjectID="_90610661" r:id="rId4"/>
        </w:objec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314065" cy="1371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371600"/>
                          <a:chOff x="0" y="0"/>
                          <a:chExt cx="3314160" cy="1371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31416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85080" y="113760"/>
                            <a:ext cx="6850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3760"/>
                            <a:ext cx="4564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113760"/>
                            <a:ext cx="5709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14480"/>
                            <a:ext cx="5709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02888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9136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0288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9136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5pt;height:108pt" coordorigin="0,0" coordsize="5219,2160">
                <v:rect id="shape_0" stroked="f" o:allowincell="f" style="position:absolute;left:0;top:0;width:5218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79,179" to="2157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79" to="2877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179" to="3777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180" to="4677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620" to="4677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8;top:1439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162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8;top:1439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3. Given: </w:t>
      </w:r>
      <w:r>
        <w:rPr>
          <w:rFonts w:cs="Arial" w:ascii="Arial" w:hAnsi="Arial"/>
          <w:sz w:val="20"/>
          <w:szCs w:val="20"/>
        </w:rPr>
        <w:object w:dxaOrig="9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7pt" filled="f" o:ole="">
            <v:imagedata r:id="rId7" o:title=""/>
          </v:shape>
          <o:OLEObject Type="Embed" ProgID="" ShapeID="ole_rId6" DrawAspect="Content" ObjectID="_2088607347" r:id="rId6"/>
        </w:objec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object w:dxaOrig="9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17pt" filled="f" o:ole="">
            <v:imagedata r:id="rId9" o:title=""/>
          </v:shape>
          <o:OLEObject Type="Embed" ProgID="" ShapeID="ole_rId8" DrawAspect="Content" ObjectID="_1556179582" r:id="rId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   </w:t>
      </w:r>
      <w:r>
        <w:rPr/>
        <w:t xml:space="preserve">Prove: </w:t>
      </w:r>
      <w:r>
        <w:rPr>
          <w:rFonts w:cs="Arial" w:ascii="Arial" w:hAnsi="Arial"/>
          <w:sz w:val="20"/>
          <w:szCs w:val="20"/>
        </w:rPr>
        <w:object w:dxaOrig="10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3pt" filled="f" o:ole="">
            <v:imagedata r:id="rId11" o:title=""/>
          </v:shape>
          <o:OLEObject Type="Embed" ProgID="" ShapeID="ole_rId10" DrawAspect="Content" ObjectID="_158420588" r:id="rId1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-3810</wp:posOffset>
                </wp:positionV>
                <wp:extent cx="10287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0.3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1028700" cy="91440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6pt" to="98.95pt,7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934720</wp:posOffset>
                </wp:positionV>
                <wp:extent cx="3429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3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949960</wp:posOffset>
                </wp:positionV>
                <wp:extent cx="3429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4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19200</wp:posOffset>
                </wp:positionH>
                <wp:positionV relativeFrom="paragraph">
                  <wp:posOffset>-2540</wp:posOffset>
                </wp:positionV>
                <wp:extent cx="3429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2pt;mso-position-vertical-relative:text;margin-left: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Given: CB=CD, C is the midpoint of A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   </w:t>
      </w:r>
      <w:r>
        <w:rPr/>
        <w:t xml:space="preserve">Prove: </w:t>
      </w:r>
      <w:r>
        <w:rPr>
          <w:rFonts w:cs="Arial" w:ascii="Arial" w:hAnsi="Arial"/>
          <w:sz w:val="20"/>
          <w:szCs w:val="20"/>
        </w:rPr>
        <w:object w:dxaOrig="10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13pt" filled="f" o:ole="">
            <v:imagedata r:id="rId13" o:title=""/>
          </v:shape>
          <o:OLEObject Type="Embed" ProgID="" ShapeID="ole_rId12" DrawAspect="Content" ObjectID="_421018900" r:id="rId12"/>
        </w:objec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215900</wp:posOffset>
                </wp:positionV>
                <wp:extent cx="914400" cy="160020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pt" to="125.95pt,14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215900</wp:posOffset>
                </wp:positionV>
                <wp:extent cx="1257300" cy="1714500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pt" to="143.95pt,1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816100</wp:posOffset>
                </wp:positionV>
                <wp:extent cx="1143000" cy="11430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3pt" to="143.95pt,1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215900</wp:posOffset>
                </wp:positionV>
                <wp:extent cx="1028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pt" to="125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01600</wp:posOffset>
                </wp:positionV>
                <wp:extent cx="342900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01600</wp:posOffset>
                </wp:positionV>
                <wp:extent cx="3429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787400</wp:posOffset>
                </wp:positionV>
                <wp:extent cx="34290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701800</wp:posOffset>
                </wp:positionV>
                <wp:extent cx="3429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1701800</wp:posOffset>
                </wp:positionV>
                <wp:extent cx="342900" cy="3429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Given: AC bisects &lt;BAD and &lt;BC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   </w:t>
      </w:r>
      <w:r>
        <w:rPr/>
        <w:t xml:space="preserve">Prove: </w:t>
      </w:r>
      <w:r>
        <w:rPr>
          <w:rFonts w:cs="Arial" w:ascii="Arial" w:hAnsi="Arial"/>
          <w:sz w:val="20"/>
          <w:szCs w:val="20"/>
        </w:rPr>
        <w:object w:dxaOrig="16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13.95pt" filled="f" o:ole="">
            <v:imagedata r:id="rId15" o:title=""/>
          </v:shape>
          <o:OLEObject Type="Embed" ProgID="" ShapeID="ole_rId14" DrawAspect="Content" ObjectID="_1930539396" r:id="rId1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1028700" cy="914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6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1028700" cy="914400"/>
                <wp:effectExtent l="3175" t="3810" r="317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6pt" to="98.95pt,7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934720</wp:posOffset>
                </wp:positionV>
                <wp:extent cx="342900" cy="3429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3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949960</wp:posOffset>
                </wp:positionV>
                <wp:extent cx="342900" cy="3429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4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19200</wp:posOffset>
                </wp:positionH>
                <wp:positionV relativeFrom="paragraph">
                  <wp:posOffset>-2540</wp:posOffset>
                </wp:positionV>
                <wp:extent cx="342900" cy="3429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2pt;mso-position-vertical-relative:text;margin-left: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.</w:t>
        <w:tab/>
        <w:t>Given:  AB=DC, BQ=CP, AQ=D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ve:</w:t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//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99865" cy="205676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2056680"/>
                          <a:chOff x="0" y="0"/>
                          <a:chExt cx="3999960" cy="2056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9999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228600"/>
                            <a:ext cx="7995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0288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028880"/>
                            <a:ext cx="7995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4564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6858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17139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1430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1430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228600"/>
                            <a:ext cx="19425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240" y="1028880"/>
                            <a:ext cx="19425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4.95pt;height:161.95pt" coordorigin="0,0" coordsize="6299,3239">
                <v:rect id="shape_0" stroked="f" o:allowincell="f" style="position:absolute;left:0;top:0;width:629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9,360" to="1797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620" to="4497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620" to="5757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71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8;top:108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8;top:269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;top:180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180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,360" to="3597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1620" to="5756,287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9:18:00Z</dcterms:created>
  <dc:creator>Estelle Chandler</dc:creator>
  <dc:description/>
  <cp:keywords/>
  <dc:language>en-US</dc:language>
  <cp:lastModifiedBy>lsulkes</cp:lastModifiedBy>
  <cp:lastPrinted>2008-11-19T08:43:00Z</cp:lastPrinted>
  <dcterms:modified xsi:type="dcterms:W3CDTF">2011-11-15T16:35:00Z</dcterms:modified>
  <cp:revision>3</cp:revision>
  <dc:subject/>
  <dc:title>Practice with CPCTC and Parallelogra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