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vember 18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,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ometry, Mrs. Sulkes and Mr. Lefebv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of Practice with Triang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FG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ve: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543300" cy="1257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257840"/>
                          <a:chOff x="0" y="0"/>
                          <a:chExt cx="354348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5434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11556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556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5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1556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556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915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829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99.05pt" coordorigin="0,0" coordsize="5580,1981">
                <v:rect id="shape_0" stroked="f" o:allowincell="f" style="position:absolute;left:0;top:1;width:557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182" to="1439,14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2" to="2519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42" to="2519,1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2" to="3599,14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82" to="5039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442" to="5039,1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0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26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130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6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Given: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cs="Arial" w:ascii="Arial" w:hAnsi="Arial"/>
          <w:sz w:val="20"/>
          <w:szCs w:val="20"/>
        </w:rPr>
        <w:t>, B is the midpoint of AC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Prove: a)  </w:t>
      </w:r>
      <w:r>
        <w:rPr>
          <w:rFonts w:cs="Arial" w:ascii="Arial" w:hAnsi="Arial"/>
          <w:sz w:val="20"/>
          <w:szCs w:val="20"/>
        </w:rPr>
        <w:object w:dxaOrig="15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13.95pt" filled="f" o:ole="">
            <v:imagedata r:id="rId3" o:title=""/>
          </v:shape>
          <o:OLEObject Type="Embed" ProgID="" ShapeID="ole_rId2" DrawAspect="Content" ObjectID="_1663763486" r:id="rId2"/>
        </w:object>
      </w:r>
      <w:r>
        <w:rPr>
          <w:rFonts w:cs="Arial" w:ascii="Arial" w:hAnsi="Arial"/>
          <w:sz w:val="20"/>
          <w:szCs w:val="20"/>
        </w:rPr>
        <w:t xml:space="preserve">   b) </w:t>
      </w:r>
      <w:r>
        <w:rPr>
          <w:rFonts w:cs="Arial" w:ascii="Arial" w:hAnsi="Arial"/>
          <w:sz w:val="20"/>
          <w:szCs w:val="20"/>
        </w:rPr>
        <w:object w:dxaOrig="9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7pt" filled="f" o:ole="">
            <v:imagedata r:id="rId5" o:title=""/>
          </v:shape>
          <o:OLEObject Type="Embed" ProgID="" ShapeID="ole_rId4" DrawAspect="Content" ObjectID="_494414830" r:id="rId4"/>
        </w:objec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37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371600"/>
                          <a:chOff x="0" y="0"/>
                          <a:chExt cx="331416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11376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1376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448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8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91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1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08pt" coordorigin="0,0" coordsize="5219,2160">
                <v:rect id="shape_0" stroked="f" o:allowincell="f" style="position:absolute;left:0;top:0;width:5218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79" to="215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2877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79" to="377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80" to="467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620" to="467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14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14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3. Given: </w:t>
      </w:r>
      <w:r>
        <w:rPr>
          <w:rFonts w:cs="Arial" w:ascii="Arial" w:hAnsi="Arial"/>
          <w:sz w:val="20"/>
          <w:szCs w:val="20"/>
        </w:rPr>
        <w:object w:dxaOrig="9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7pt" filled="f" o:ole="">
            <v:imagedata r:id="rId7" o:title=""/>
          </v:shape>
          <o:OLEObject Type="Embed" ProgID="" ShapeID="ole_rId6" DrawAspect="Content" ObjectID="_1060093465" r:id="rId6"/>
        </w:objec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object w:dxaOrig="9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7pt" filled="f" o:ole="">
            <v:imagedata r:id="rId9" o:title=""/>
          </v:shape>
          <o:OLEObject Type="Embed" ProgID="" ShapeID="ole_rId8" DrawAspect="Content" ObjectID="_1382027670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Prove: </w:t>
      </w:r>
      <w:r>
        <w:rPr>
          <w:rFonts w:cs="Arial" w:ascii="Arial" w:hAnsi="Arial"/>
          <w:sz w:val="20"/>
          <w:szCs w:val="20"/>
        </w:rPr>
        <w:object w:dxaOrig="10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3pt" filled="f" o:ole="">
            <v:imagedata r:id="rId11" o:title=""/>
          </v:shape>
          <o:OLEObject Type="Embed" ProgID="" ShapeID="ole_rId10" DrawAspect="Content" ObjectID="_1811919220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3810</wp:posOffset>
                </wp:positionV>
                <wp:extent cx="1028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0.3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98.95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934720</wp:posOffset>
                </wp:positionV>
                <wp:extent cx="342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2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iven: CB=CD, C is the midpoint of A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Prove: </w:t>
      </w:r>
      <w:r>
        <w:rPr>
          <w:rFonts w:cs="Arial" w:ascii="Arial" w:hAnsi="Arial"/>
          <w:sz w:val="20"/>
          <w:szCs w:val="20"/>
        </w:rPr>
        <w:object w:dxaOrig="10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3pt" filled="f" o:ole="">
            <v:imagedata r:id="rId13" o:title=""/>
          </v:shape>
          <o:OLEObject Type="Embed" ProgID="" ShapeID="ole_rId12" DrawAspect="Content" ObjectID="_1753575209" r:id="rId12"/>
        </w:objec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15900</wp:posOffset>
                </wp:positionV>
                <wp:extent cx="914400" cy="16002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pt" to="125.95pt,1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257300" cy="17145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pt" to="143.95pt,1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0</wp:posOffset>
                </wp:positionV>
                <wp:extent cx="1143000" cy="1143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3pt" to="143.95pt,1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pt" to="125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0</wp:posOffset>
                </wp:positionV>
                <wp:extent cx="342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0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0</wp:posOffset>
                </wp:positionV>
                <wp:extent cx="3429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iven: AC bisects &lt;BAD and &lt;BC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Prove: </w:t>
      </w:r>
      <w:r>
        <w:rPr>
          <w:rFonts w:cs="Arial" w:ascii="Arial" w:hAnsi="Arial"/>
          <w:sz w:val="20"/>
          <w:szCs w:val="20"/>
        </w:rPr>
        <w:object w:dxaOrig="16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3.95pt" filled="f" o:ole="">
            <v:imagedata r:id="rId15" o:title=""/>
          </v:shape>
          <o:OLEObject Type="Embed" ProgID="" ShapeID="ole_rId14" DrawAspect="Content" ObjectID="_183858189" r:id="rId1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6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98.95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34720</wp:posOffset>
                </wp:positionV>
                <wp:extent cx="3429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2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</w:t>
        <w:tab/>
        <w:t>Given:  AB=DC, BQ=CP, AQ=D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ve: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99865" cy="20567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056680"/>
                          <a:chOff x="0" y="0"/>
                          <a:chExt cx="3999960" cy="205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999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22860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8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8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7139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28600"/>
                            <a:ext cx="1942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028880"/>
                            <a:ext cx="1942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161.95pt" coordorigin="0,0" coordsize="6299,3239">
                <v:rect id="shape_0" stroked="f" o:allowincell="f" style="position:absolute;left:0;top:0;width:62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360" to="17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20" to="449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620" to="575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7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269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,360" to="35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620" to="5756,28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18:00Z</dcterms:created>
  <dc:creator>Estelle Chandler</dc:creator>
  <dc:description/>
  <cp:keywords/>
  <dc:language>en-US</dc:language>
  <cp:lastModifiedBy>lsulkes</cp:lastModifiedBy>
  <cp:lastPrinted>2008-11-19T08:43:00Z</cp:lastPrinted>
  <dcterms:modified xsi:type="dcterms:W3CDTF">2011-11-15T16:35:00Z</dcterms:modified>
  <cp:revision>3</cp:revision>
  <dc:subject/>
  <dc:title>Practice with CPCTC and Parallelogra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